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t gaan we maken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39845" cy="339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Filters in deze le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Filter FM Tile Tool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Filter Unlimited 2.0 Pentacom Dot en Cro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Kleuren staaltj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 tube van een roos</w:t>
      </w:r>
    </w:p>
    <w:p>
      <w:pPr>
        <w:pStyle w:val="Standard"/>
        <w:pBdr>
          <w:bottom w:val="single" w:sz="2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e tubes zijn van mij zelf</w:t>
      </w:r>
    </w:p>
    <w:p>
      <w:pPr>
        <w:pStyle w:val="Standard"/>
        <w:pBdr>
          <w:bottom w:val="single" w:sz="2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erwijder bij de tubes die je gebruikt altijd eerst het watermerk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Installeer je filters indien dit nodig i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an kunnen we nu beginn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eel plezier met de le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pen een nieuwe raster afbeelding 500/50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Kies twee kleuren uit je tube en maak er een verloop va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ineair Hoek 45 en herhaling 1 geen vinkj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vul hiermee je afbeelding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anpassen vervagen Gaussiaans vervagen op 2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bookmarkStart w:id="0" w:name="_Hlk130385933"/>
      <w:r>
        <w:rPr>
          <w:sz w:val="32"/>
          <w:szCs w:val="32"/>
        </w:rPr>
        <w:t xml:space="preserve">Filter Unlimited 2.0 </w:t>
      </w:r>
      <w:bookmarkEnd w:id="0"/>
      <w:r>
        <w:rPr>
          <w:sz w:val="32"/>
          <w:szCs w:val="32"/>
        </w:rPr>
        <w:t>Pentacom Dot en Cros met de deze instellingen</w:t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83560" cy="2250440"/>
            <wp:effectExtent l="0" t="0" r="0" b="0"/>
            <wp:wrapSquare wrapText="bothSides"/>
            <wp:docPr id="2" name="Afbeeld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Simple diamonds 2x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simple pizz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lang w:val="en-US"/>
        </w:rPr>
        <w:t xml:space="preserve"> slice mirror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laag alle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je tube mapale 1 en plak die in de secti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ts selecteren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deze laag in je lagenpakket op 40 in je lagen pakke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vervormingseffecten spiraal met deze instellin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69365</wp:posOffset>
            </wp:positionH>
            <wp:positionV relativeFrom="paragraph">
              <wp:posOffset>81280</wp:posOffset>
            </wp:positionV>
            <wp:extent cx="3581400" cy="1609725"/>
            <wp:effectExtent l="0" t="0" r="0" b="0"/>
            <wp:wrapSquare wrapText="bothSides"/>
            <wp:docPr id="3" name="Afbeeldin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anpassen kleurtoon en verzadiging inkleuren met deze instellin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95700" cy="1581150"/>
            <wp:effectExtent l="0" t="0" r="0" b="0"/>
            <wp:wrapSquare wrapText="bothSides"/>
            <wp:docPr id="4" name="Afbeeldin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Filter FM Tile Tools Blend Embossing standaa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aak je tube 575 hoog en plak die als een nieuwe laag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chuif het met je verplaatsing tool naar linksond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 maak de onderste van deze twee actief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textuur effecten mozaïek antiek met deze instelling</w:t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6365</wp:posOffset>
            </wp:positionH>
            <wp:positionV relativeFrom="paragraph">
              <wp:posOffset>167640</wp:posOffset>
            </wp:positionV>
            <wp:extent cx="3310255" cy="2054225"/>
            <wp:effectExtent l="0" t="0" r="0" b="0"/>
            <wp:wrapSquare wrapText="bothSides"/>
            <wp:docPr id="5" name="Afbeeld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ozaïek glas met deze instellin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3025</wp:posOffset>
            </wp:positionH>
            <wp:positionV relativeFrom="paragraph">
              <wp:posOffset>-492125</wp:posOffset>
            </wp:positionV>
            <wp:extent cx="3486785" cy="1873250"/>
            <wp:effectExtent l="0" t="0" r="0" b="0"/>
            <wp:wrapSquare wrapText="bothSides"/>
            <wp:docPr id="6" name="Afbeeld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vervormingseffecten wind van links met deze instellin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58240</wp:posOffset>
            </wp:positionH>
            <wp:positionV relativeFrom="paragraph">
              <wp:posOffset>-223520</wp:posOffset>
            </wp:positionV>
            <wp:extent cx="3648075" cy="1670050"/>
            <wp:effectExtent l="0" t="0" r="0" b="0"/>
            <wp:wrapSquare wrapText="bothSides"/>
            <wp:docPr id="7" name="Afbeeldin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anpassen kleurtoon met dezelfde instelling als eerd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upliceer nog een keer de eerste roos</w:t>
      </w:r>
    </w:p>
    <w:p>
      <w:pPr>
        <w:pStyle w:val="Standard"/>
        <w:jc w:val="center"/>
        <w:rPr/>
      </w:pPr>
      <w:r>
        <w:rPr>
          <w:sz w:val="32"/>
          <w:szCs w:val="32"/>
        </w:rPr>
        <w:t>Afbeelding formaat wijzigen met 98 procent alle lagen niet aangevink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geef er deze slagschaduw aa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256790" cy="1970405"/>
            <wp:effectExtent l="0" t="0" r="0" b="0"/>
            <wp:docPr id="8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je tube mapale twe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plaats op een leuke plaats naar keuz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slagschaduw 1-1-40-1 met je donkere kleu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een nieuwe laag en plaats je naam of je watermerk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 pixels van je donkere kleu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 pixels van je lichte kleu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 pixels van je donkere kleu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s alle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wijzigen inkrimpen met 6 pixel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omk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textuur lamellen met deze instellin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77620</wp:posOffset>
            </wp:positionH>
            <wp:positionV relativeFrom="paragraph">
              <wp:posOffset>15240</wp:posOffset>
            </wp:positionV>
            <wp:extent cx="3686175" cy="2057400"/>
            <wp:effectExtent l="0" t="0" r="0" b="0"/>
            <wp:wrapSquare wrapText="bothSides"/>
            <wp:docPr id="9" name="Afbeeldin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textuur lamellen met horizontaal uit gevink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textuur lamellen licht van links/boven aangevink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et je lichte kleur</w:t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14755</wp:posOffset>
            </wp:positionH>
            <wp:positionV relativeFrom="paragraph">
              <wp:posOffset>83185</wp:posOffset>
            </wp:positionV>
            <wp:extent cx="3657600" cy="2066925"/>
            <wp:effectExtent l="0" t="0" r="0" b="0"/>
            <wp:wrapSquare wrapText="bothSides"/>
            <wp:docPr id="10" name="Afbeeldin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anpassen scherpte verscherp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laag maken van de selecti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deze laag spiegelen en omdraai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deze laag op 50 in je lagenpakke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mlaag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Bewerken afbeelding kopië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 afbeelding randen toe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40 pixels wit selectie omkeren en plak in de selecti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ozaïek antiek standaa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ozaïek glas standaa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laag maken van de selectie</w:t>
      </w:r>
    </w:p>
    <w:p>
      <w:pPr>
        <w:pStyle w:val="Standard"/>
        <w:jc w:val="center"/>
        <w:rPr/>
      </w:pPr>
      <w:r>
        <w:rPr>
          <w:sz w:val="32"/>
          <w:szCs w:val="32"/>
        </w:rPr>
        <w:t>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 en omdraai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eze laag op 50 zetten in je lagenpakket</w:t>
      </w:r>
    </w:p>
    <w:p>
      <w:pPr>
        <w:pStyle w:val="Standard"/>
        <w:jc w:val="center"/>
        <w:rPr/>
      </w:pPr>
      <w:r>
        <w:rPr>
          <w:sz w:val="32"/>
          <w:szCs w:val="32"/>
        </w:rPr>
        <w:t>O</w:t>
      </w:r>
      <w:r>
        <w:rPr>
          <w:sz w:val="32"/>
          <w:szCs w:val="32"/>
        </w:rPr>
        <w:t>mlaag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lles selecteren selecties wijzigen inkrimpen 52 pixel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3d effecten gestanst met deze instellin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Kleur is </w:t>
      </w:r>
      <w:r>
        <w:rPr>
          <w:sz w:val="32"/>
          <w:szCs w:val="32"/>
        </w:rPr>
        <w:t>00800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85875</wp:posOffset>
            </wp:positionH>
            <wp:positionV relativeFrom="paragraph">
              <wp:posOffset>-505460</wp:posOffset>
            </wp:positionV>
            <wp:extent cx="3876675" cy="1744980"/>
            <wp:effectExtent l="0" t="0" r="0" b="0"/>
            <wp:wrapSquare wrapText="bothSides"/>
            <wp:docPr id="11" name="Afbeeldin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oe dat nog een keer met -3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 3 pixels van de groene kleu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laag en plaats je naam of je watermerk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lle lagen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Klaar is deze les opslaan als een JPE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roetjes van mapale en hopelijk tot zi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Bijschrift">
    <w:name w:val="Bijschrift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3:39:00Z</dcterms:created>
  <dc:creator>Gebruiker</dc:creator>
  <dc:description/>
  <cp:keywords/>
  <dc:language>en-US</dc:language>
  <cp:lastModifiedBy>Annie</cp:lastModifiedBy>
  <dcterms:modified xsi:type="dcterms:W3CDTF">2023-09-17T23:41:00Z</dcterms:modified>
  <cp:revision>4</cp:revision>
  <dc:subject/>
  <dc:title/>
</cp:coreProperties>
</file>